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84</w:t>
      </w:r>
    </w:p>
    <w:p>
      <w:pPr>
        <w:pStyle w:val="Normal"/>
        <w:rPr>
          <w:sz w:val="28"/>
          <w:szCs w:val="28"/>
        </w:rPr>
      </w:pPr>
      <w:r>
        <w:rPr>
          <w:sz w:val="28"/>
          <w:szCs w:val="28"/>
        </w:rPr>
      </w:r>
    </w:p>
    <w:p>
      <w:pPr>
        <w:pStyle w:val="Normal"/>
        <w:rPr/>
      </w:pPr>
      <w:r>
        <w:rPr>
          <w:sz w:val="28"/>
          <w:szCs w:val="28"/>
        </w:rPr>
        <w:t>I suppose the most memorable time you do something is always the first time.  I was married at nineteen and both my wife and I were virgins when we got married. We got married for all the wrong reasons.  Basically we got married because that was the only way that we could indulge in sex.  About three years into the marriage or so, I had an infatuation with a woman who was serving as my secretary.  She was someone that I had known for some time. I never knew that she had any interest in me but had I known that she had been interested in me before I got married, I might very well have pursued a relationship with her.  It turned out that she had been infatuated with me for a long, long time, much to my surprise.  I was going through a crisis of faith at the time and a lot of dilemmas as far as things going on in my work life and in my home life. When my boss discovered that this flirtation was going on, he stepped in and reassigned this woman to another division, in another part of the state.  When that occurred, we got together to say goodbye, because she was leaving. It so happened that our meeting occurred on a night when my wife had another commitment outside of the home and would be away all night, staying with friends.  That evening we kind of fell into having an affair, a one night stand if you will, as she was getting ready to go away. I had previously been emotionally unfaithful to my wife, but as of that evening, I was also physically unfaithful to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06:00Z</dcterms:created>
  <dc:creator>Subject Account</dc:creator>
  <dc:description/>
  <cp:keywords/>
  <dc:language>en-US</dc:language>
  <cp:lastModifiedBy>Subject Account</cp:lastModifiedBy>
  <dcterms:modified xsi:type="dcterms:W3CDTF">2005-06-30T00:06:00Z</dcterms:modified>
  <cp:revision>1</cp:revision>
  <dc:subject/>
  <dc:title>Memory 5484</dc:title>
</cp:coreProperties>
</file>